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6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18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099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083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057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182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98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6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83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178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30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509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677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