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29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74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95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34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20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809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26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1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55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96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93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225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0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92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83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142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