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2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69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5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439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42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3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56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88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96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24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1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49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83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9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442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