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71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96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54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84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17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18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3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26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03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93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11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35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19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