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68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057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454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662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961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119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473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878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10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773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0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688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150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451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736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052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763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