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7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96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260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56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40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61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89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4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131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41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08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75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15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804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41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