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4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43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62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52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5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00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9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64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63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67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76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3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63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