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70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736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74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313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228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714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314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158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528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765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271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525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897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466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130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76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466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