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6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8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216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84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40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05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4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23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680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920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51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41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341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02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679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