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6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5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22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93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252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18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1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66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35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26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967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050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