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30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33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27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35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8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05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69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3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03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112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09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06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621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32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77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743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35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