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6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830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5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0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93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26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10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13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8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85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4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43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35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47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790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