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05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430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34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37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409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92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582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785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715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517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784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98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076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