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172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168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074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310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65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583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178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924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435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597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47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15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202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44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516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629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788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