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703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413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04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370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96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537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05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041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185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148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514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451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499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204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14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