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8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78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63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33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22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54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76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66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908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6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13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637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