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594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484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774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223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318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991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296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520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534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250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904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709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532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427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046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068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161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