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6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52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88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5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60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7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27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77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16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20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7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43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4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7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86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