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6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003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517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335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145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143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085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569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339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74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361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50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779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