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993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188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390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19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420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811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17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752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657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248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678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009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708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12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535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003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519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