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683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648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669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117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47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723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982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688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860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192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065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06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471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1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694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