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932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4861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453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22294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75318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90925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4309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8108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9417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7423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27615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878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81005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