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806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739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196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921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990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120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665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199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54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867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455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394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625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980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11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284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903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