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70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5188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7473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7884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7961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7114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686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4444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8165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5822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1794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2080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7590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4688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7249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