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35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333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358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63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2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15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962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825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6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65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9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7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246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