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436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33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57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00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4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40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70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01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47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688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54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40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25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64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1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62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35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