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397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165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294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518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866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498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634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513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911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332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387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492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56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570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161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