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04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71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90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13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44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94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508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781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57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16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41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12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52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