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70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45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248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136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68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44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871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42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07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98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0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10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35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56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881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789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32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