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71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28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174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4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50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34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09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83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58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150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42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32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75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57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99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