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523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103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446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389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7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017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880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579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041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294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771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887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215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