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66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487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007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303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325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547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290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149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227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826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66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72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58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064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426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54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339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