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83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788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227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487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2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21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747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704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903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515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416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85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423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928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622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