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556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607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179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853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160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199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723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37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266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834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336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746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