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1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7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680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09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6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14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597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801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40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24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6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1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10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723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2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06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04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