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154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882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406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105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574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439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670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702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548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638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045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14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180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352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531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