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29793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82439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865263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590393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104156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171244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168510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640448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6009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786918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09222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06364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029905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