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5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15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914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14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22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344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041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17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3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7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9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18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3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54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56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058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83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