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939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707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163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055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586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395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695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007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201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603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073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347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115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993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314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