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384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79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1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45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640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22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00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882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224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44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7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77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9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