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226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082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173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749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598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9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16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06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661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384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167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607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06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546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411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975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990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