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5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232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13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0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8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49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56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30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703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19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56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786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48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63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19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