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4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06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95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38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05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60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42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96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63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5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77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