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009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049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24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531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47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119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990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310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916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672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230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4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794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007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736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29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14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