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350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695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505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239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23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067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115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014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272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784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083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001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468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483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631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