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128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35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993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378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285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00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81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508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904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30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32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690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58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