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645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9792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528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583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323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50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620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658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551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89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322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966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264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675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414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25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308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