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971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961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215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975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636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45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83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06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62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97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45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25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97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260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583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