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940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683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8469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9488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8787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45680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6595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6865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5240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4628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020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105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1426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