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4393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7623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3359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6670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26687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46288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574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5347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29777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67680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7549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1591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622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8072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581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0316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9272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